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за 9 месяцев 2025 год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ab/>
        <w:t>(рублей)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85"/>
        <w:gridCol w:w="1560"/>
        <w:gridCol w:w="1582"/>
        <w:gridCol w:w="1086"/>
      </w:tblGrid>
      <w:tr>
        <w:trPr>
          <w:trHeight w:val="76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2025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00 2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321 481,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547 738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4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4001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694 443,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78 55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54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5050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2 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 3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54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4517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24 834,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2 1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54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5303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 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216 88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33 8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54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00 20249999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22 923,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22 923,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38:00Z</dcterms:created>
  <dc:creator>Коржунова В.В.</dc:creator>
  <dc:description/>
  <cp:keywords/>
  <dc:language>en-US</dc:language>
  <cp:lastModifiedBy>Соколова Елена Михайловна</cp:lastModifiedBy>
  <cp:lastPrinted>2025-08-04T09:23:00Z</cp:lastPrinted>
  <dcterms:modified xsi:type="dcterms:W3CDTF">2025-11-13T09:52:00Z</dcterms:modified>
  <cp:revision>3</cp:revision>
  <dc:subject/>
  <dc:title/>
</cp:coreProperties>
</file>